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5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5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214544820"/>
      <w:bookmarkEnd w:id="2"/>
      <w:r>
        <w:rPr>
          <w:sz w:val="24"/>
          <w:szCs w:val="24"/>
        </w:rPr>
        <w:t xml:space="preserve">având în vedere prevederile </w:t>
      </w:r>
      <w:r>
        <w:rPr>
          <w:b/>
          <w:bCs/>
          <w:sz w:val="24"/>
          <w:szCs w:val="24"/>
        </w:rPr>
        <w:t>Hotărârii Guvernului României nr. 937/2025</w:t>
      </w:r>
      <w:r>
        <w:rPr>
          <w:sz w:val="24"/>
          <w:szCs w:val="24"/>
        </w:rPr>
        <w:t xml:space="preserve"> privind alocarea unei sume din Fondul de rezervă bugetară la dispoziţia Guvernului, prevăzut în bugetul de stat pe anul 2025, pentru unele unităţi administrativ-teritoriale,</w:t>
      </w:r>
    </w:p>
    <w:p>
      <w:pPr>
        <w:pStyle w:val="TextBodyIndent"/>
        <w:spacing w:lineRule="auto" w:line="300"/>
        <w:rPr>
          <w:b/>
          <w:b/>
          <w:bCs/>
          <w:sz w:val="24"/>
          <w:szCs w:val="24"/>
        </w:rPr>
      </w:pPr>
      <w:bookmarkStart w:id="3" w:name="_Hlk214544820"/>
      <w:bookmarkStart w:id="4" w:name="_Hlk214544831"/>
      <w:bookmarkEnd w:id="3"/>
      <w:bookmarkEnd w:id="4"/>
      <w:r>
        <w:rPr>
          <w:sz w:val="24"/>
          <w:szCs w:val="24"/>
          <w:lang w:val="en-US"/>
        </w:rPr>
        <w:t xml:space="preserve">ținând cont de </w:t>
      </w:r>
      <w:r>
        <w:rPr>
          <w:b/>
          <w:bCs/>
          <w:sz w:val="24"/>
          <w:szCs w:val="24"/>
          <w:lang w:val="en-GB"/>
        </w:rPr>
        <w:t xml:space="preserve">Dispoziția Președintelui Consiliului Județean Satu Mare </w:t>
      </w:r>
      <w:r>
        <w:rPr>
          <w:b/>
          <w:bCs/>
          <w:sz w:val="24"/>
          <w:szCs w:val="24"/>
          <w:lang w:val="en-US"/>
        </w:rPr>
        <w:t>nr.192/2025</w:t>
      </w:r>
      <w:r>
        <w:rPr>
          <w:sz w:val="24"/>
          <w:szCs w:val="24"/>
          <w:lang w:val="en-US"/>
        </w:rPr>
        <w:t xml:space="preserve"> </w:t>
      </w:r>
      <w:bookmarkStart w:id="5" w:name="_Hlk60665337"/>
      <w:r>
        <w:rPr>
          <w:sz w:val="24"/>
          <w:szCs w:val="24"/>
        </w:rPr>
        <w:t xml:space="preserve">privind majorarea bugetului local al Judeţului Satu Mare pe anul 2025 în conformitate cu prevederile art. 82 alin. (1) din Legea nr. 273/2006 privind finanţele publice locale, cu modificările şi completările ulterioare, cu suma de 5.975.000 lei alocată Județului Satu Mare conform Hotărârii Guvernului României nr. </w:t>
      </w:r>
      <w:bookmarkStart w:id="6" w:name="_Hlk178837523"/>
      <w:r>
        <w:rPr>
          <w:sz w:val="24"/>
          <w:szCs w:val="24"/>
        </w:rPr>
        <w:t>937/2025 privind alocarea unei sume din Fondul de rezervă bugetară la dispoziția Guvernului, prevăzut în bugetul de stat pe anul 2025, pentru unele unități administrativ-teritoriale</w:t>
      </w:r>
      <w:bookmarkEnd w:id="5"/>
      <w:bookmarkEnd w:id="6"/>
      <w:r>
        <w:rPr>
          <w:bCs/>
          <w:sz w:val="24"/>
          <w:szCs w:val="24"/>
        </w:rPr>
        <w:t>,</w:t>
      </w:r>
    </w:p>
    <w:p>
      <w:pPr>
        <w:pStyle w:val="TextBodyIndent"/>
        <w:spacing w:lineRule="auto" w:line="300"/>
        <w:rPr>
          <w:sz w:val="22"/>
          <w:szCs w:val="22"/>
        </w:rPr>
      </w:pPr>
      <w:bookmarkStart w:id="7" w:name="_Hlk214544831"/>
      <w:bookmarkStart w:id="8" w:name="_Hlk214544857"/>
      <w:bookmarkEnd w:id="7"/>
      <w:bookmarkEnd w:id="8"/>
      <w:r>
        <w:rPr>
          <w:bCs/>
          <w:sz w:val="24"/>
          <w:szCs w:val="24"/>
        </w:rPr>
        <w:t xml:space="preserve">în conformitate cu 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dresa Administrației Județene a Finanțelor Publice Satu Mare nr. 124.538/11.11.2025</w:t>
      </w:r>
      <w:r>
        <w:rPr>
          <w:sz w:val="22"/>
          <w:szCs w:val="22"/>
        </w:rPr>
        <w:t xml:space="preserve"> prin care se comunică </w:t>
      </w:r>
      <w:r>
        <w:rPr>
          <w:sz w:val="24"/>
          <w:szCs w:val="24"/>
        </w:rPr>
        <w:t>alocarea unei sume din Fondul de rezervă bugetară la dispoziția Guvernului, prevăzut în bugetul de stat pe anul 2025, pentru unele unități administrativ-teritoriale</w:t>
      </w:r>
      <w:r>
        <w:rPr>
          <w:sz w:val="22"/>
          <w:szCs w:val="22"/>
        </w:rPr>
        <w:t>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9" w:name="_Hlk214544857"/>
      <w:bookmarkStart w:id="10" w:name="_Hlk14694902"/>
      <w:bookmarkEnd w:id="9"/>
      <w:r>
        <w:rPr>
          <w:sz w:val="24"/>
          <w:szCs w:val="24"/>
        </w:rPr>
        <w:t xml:space="preserve">luând în considerare prevederile </w:t>
      </w:r>
      <w:bookmarkStart w:id="11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11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  <w:bookmarkStart w:id="12" w:name="_Hlk172727462"/>
      <w:bookmarkStart w:id="13" w:name="_Hlk127966131"/>
      <w:bookmarkStart w:id="14" w:name="_Hlk116995904"/>
      <w:bookmarkStart w:id="15" w:name="_Hlk49329487"/>
      <w:bookmarkStart w:id="16" w:name="_Hlk41392019"/>
      <w:bookmarkStart w:id="17" w:name="_Hlk17459152"/>
      <w:bookmarkStart w:id="18" w:name="_Hlk17443007"/>
      <w:bookmarkStart w:id="19" w:name="_Hlk133228216"/>
      <w:bookmarkStart w:id="20" w:name="_Hlk181962744"/>
      <w:bookmarkStart w:id="21" w:name="_Hlk14702083"/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22" w:name="_Hlk172876090"/>
      <w:bookmarkEnd w:id="12"/>
      <w:bookmarkEnd w:id="19"/>
      <w:bookmarkEnd w:id="20"/>
      <w:r>
        <w:rPr>
          <w:sz w:val="24"/>
          <w:szCs w:val="24"/>
        </w:rPr>
        <w:t xml:space="preserve"> notele de fundamentare ale Direcției de Dezvoltare Regională nr. 22.836/28.10.2025, 23.346/08.11.2025, 24.486/19.11.2025 ale Direcției Tehnice nr. 24.409/19.11.2025, ale Direcției Achiziții și Finanțare Nerambursabilă-Serviciul Finanțare Nerambursabilă nr.24.160/14.11.2025, precum și ale Direcției Arhitect Șef -Compartiment Salvamont nr. 24.194/17.11.2025 -Compartiment Informatică nr. 24.588/21.11.2025, referitoare la rectificarea listelor de investiții ale Județului Satu Mare pe anul 2025 și a programul anual pentru acordarea de finanțări nerambursabile din bugetul local al Județului Satu Mare, în anul 2025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notele de fundamentare ale Direcției Generale de Evidență a Persoanelor Satu Mare, Spitalului Judeţean de Urgenţă Satu Mare, Spitalului de Pneumoftiziologie Satu Mare, Spitalul Orăşenesc Negreşti-Oaş, Bibliotecii Județene Satu Mare, Centrului Judeţean pentru Conservarea şi Promovarea Culturii Tradiţionale Satu Mare, Filarmonicii de Stat „Dinu Lipatti” Satu Mare , Muzeului Județean Satu Mare, Școlii de Arte, ale Direcţiei Generale de Asistenţă Socială şi Protecţia Copilului și a  R.A. Aeroportul Satu M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in care aceste instituții solicită rectificarea bugetelor de venituri și cheltuieli pe anul 2025, precum și a listelor proprii de investiții,</w:t>
      </w:r>
    </w:p>
    <w:p>
      <w:pPr>
        <w:pStyle w:val="TextBodyIndent"/>
        <w:spacing w:lineRule="auto" w:line="3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End w:id="13"/>
      <w:bookmarkEnd w:id="14"/>
      <w:bookmarkEnd w:id="15"/>
      <w:bookmarkEnd w:id="16"/>
      <w:bookmarkEnd w:id="17"/>
      <w:bookmarkEnd w:id="18"/>
      <w:bookmarkEnd w:id="22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/>
      </w:pPr>
      <w:r>
        <w:rPr>
          <w:b/>
          <w:sz w:val="24"/>
          <w:szCs w:val="24"/>
        </w:rPr>
        <w:t>TOTAL VENITURI</w:t>
        <w:tab/>
      </w:r>
      <w:bookmarkStart w:id="23" w:name="_Hlk175775346"/>
      <w:r>
        <w:rPr>
          <w:b/>
          <w:sz w:val="24"/>
          <w:szCs w:val="24"/>
        </w:rPr>
        <w:t>+</w:t>
      </w:r>
      <w:r>
        <w:rPr>
          <w:b/>
        </w:rPr>
        <w:t xml:space="preserve"> </w:t>
      </w:r>
      <w:r>
        <w:rPr>
          <w:b/>
          <w:sz w:val="24"/>
          <w:szCs w:val="24"/>
        </w:rPr>
        <w:t>3.844,51 mii lei</w:t>
      </w:r>
      <w:bookmarkEnd w:id="23"/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21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me defalcate din taxa pe valoarea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211" w:hanging="0"/>
        <w:rPr/>
      </w:pPr>
      <w:r>
        <w:rPr>
          <w:i/>
          <w:sz w:val="24"/>
          <w:szCs w:val="24"/>
        </w:rPr>
        <w:t>adăugată pentru echilibrarea bugetelor locale</w:t>
        <w:tab/>
        <w:t>+5.975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lte transferuri voluntare</w:t>
        <w:tab/>
        <w:t>+14,51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ume FEN postaderare in contul plăților efectuate si prefinanțări</w:t>
        <w:tab/>
        <w:t>+174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Subvenţii pentru finanţarea programelor multianuale</w:t>
        <w:tab/>
        <w:t>-2.319,00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prioritare de mediu şi gospodărire a apelor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21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 3.844,51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ţi publice şi acţiuni externe</w:t>
        <w:tab/>
        <w:t>+912,46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54.02  Alte servicii publice generale</w:t>
        <w:tab/>
        <w:t>+245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61.02  Ordine publică şi siguranţă naţională</w:t>
        <w:tab/>
        <w:t>+16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-2.525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1435,0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68.02  Asigurări şi asistenţă social</w:t>
        <w:tab/>
        <w:t>+7.675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ilul 74.02  Protecţia mediului</w:t>
        <w:tab/>
        <w:t>-2.319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84.02  Transporturi</w:t>
        <w:tab/>
        <w:t>-1.595,00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24" w:name="_Hlk14774623"/>
      <w:bookmarkStart w:id="25" w:name="_Hlk14773194"/>
      <w:bookmarkStart w:id="26" w:name="_Hlk14774623"/>
      <w:bookmarkStart w:id="27" w:name="_Hlk14773194"/>
      <w:bookmarkEnd w:id="21"/>
      <w:bookmarkEnd w:id="27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8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8"/>
      <w:r>
        <w:rPr>
          <w:sz w:val="24"/>
          <w:szCs w:val="24"/>
        </w:rPr>
        <w:t xml:space="preserve"> cu modificările și completările ulterioare,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29" w:name="_Hlk14773194"/>
      <w:bookmarkStart w:id="30" w:name="_Hlk14773194"/>
      <w:bookmarkEnd w:id="30"/>
    </w:p>
    <w:p>
      <w:pPr>
        <w:pStyle w:val="Heading7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5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 xml:space="preserve">Pataki Csaba                       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Red./Tehn. Cz.S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24:00Z</dcterms:created>
  <dc:creator>eva.vaida</dc:creator>
  <dc:description/>
  <cp:keywords/>
  <dc:language>en-US</dc:language>
  <cp:lastModifiedBy>Sorana Czumbil</cp:lastModifiedBy>
  <cp:lastPrinted>2025-11-21T13:33:00Z</cp:lastPrinted>
  <dcterms:modified xsi:type="dcterms:W3CDTF">2025-11-21T11:35:00Z</dcterms:modified>
  <cp:revision>21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